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orem ipsum dolor sit amet, consectetur adipiscing elit. Nulla aliquet libero aliquet fringilla pellentesque. Orci varius natoque penatibus et magnis dis parturient montes, nascetur ridiculus mus. Duis non venenatis est. Integer ac augue tristique, consectetur purus quis, varius turpis. Quisque cursus quam tortor, nec fringilla diam porttitor in. Lorem ipsum dolor sit amet, consectetur adipiscing elit. Nam ac maximus lorem. Proin lacinia est et nisl cursus, cursus pellentesque risus accumsan. Vivamus feugiat odio id semper hendrerit. Ut bibendum purus ac ante gravida, a rutrum ante posuere. Aliquam quis finibus lorem. Nulla cursus, nibh et sollicitudin sodales, ante est egestas nisl, quis finibus magna justo nec orci. Integer ut maximus magna. Nunc rhoncus metus et aliquet pulvinar.</w:t>
      </w:r>
    </w:p>
    <w:p>
      <w:pPr>
        <w:pStyle w:val="PreformattedText"/>
        <w:bidi w:val="0"/>
        <w:spacing w:before="0" w:after="0"/>
        <w:jc w:val="left"/>
        <w:rPr/>
      </w:pPr>
      <w:r>
        <w:rPr/>
      </w:r>
    </w:p>
    <w:p>
      <w:pPr>
        <w:pStyle w:val="PreformattedText"/>
        <w:bidi w:val="0"/>
        <w:spacing w:before="0" w:after="0"/>
        <w:jc w:val="left"/>
        <w:rPr/>
      </w:pPr>
      <w:r>
        <w:rPr/>
        <w:t>Aenean pretium lacus euismod urna condimentum, vel iaculis diam aliquet. Sed ullamcorper turpis nec urna eleifend venenatis. Quisque interdum sollicitudin nulla, nec tempor nisl commodo a. Aliquam dolor odio, bibendum et sem eu, varius ultricies urna. Mauris eget felis turpis. Duis in libero tincidunt, consectetur nisi eget, commodo quam. Morbi placerat diam ut nisi porta varius eu nec quam. Nulla at sapien consequat, aliquam risus quis, lacinia metus. Quisque elementum ex in nulla facilisis, sed sollicitudin libero efficitur. Maecenas maximus dolor at nulla luctus, non vulputate purus dictum. Maecenas ut aliquam neque, in vestibulum tortor. Proin blandit diam sit amet tincidunt hendrerit. Donec vitae mi sed diam tincidunt semper eu ut velit. Mauris eu felis pellentesque, rutrum libero non, porttitor dui. In aliquet ornare lectus, in sollicitudin sapien pretium in.</w:t>
      </w:r>
    </w:p>
    <w:p>
      <w:pPr>
        <w:pStyle w:val="PreformattedText"/>
        <w:bidi w:val="0"/>
        <w:spacing w:before="0" w:after="0"/>
        <w:jc w:val="left"/>
        <w:rPr/>
      </w:pPr>
      <w:r>
        <w:rPr/>
      </w:r>
    </w:p>
    <w:p>
      <w:pPr>
        <w:pStyle w:val="PreformattedText"/>
        <w:bidi w:val="0"/>
        <w:spacing w:before="0" w:after="0"/>
        <w:jc w:val="left"/>
        <w:rPr/>
      </w:pPr>
      <w:r>
        <w:rPr/>
        <w:t>Quisque eleifend nibh ac blandit maximus. Cras ac aliquam neque. Fusce accumsan sodales faucibus. Etiam mollis at nisl a convallis. Integer tempus interdum ante, non mattis elit. Sed euismod nisi eget iaculis elementum. Maecenas dignissim metus a consequat tincidunt. Curabitur suscipit in eros ut accumsan. Curabitur et risus tortor. Aliquam a felis vel eros tempus venenatis. Aliquam venenatis ac lectus vel interdum. Donec pretium, ligula non egestas sodales, sem quam vestibulum enim, id tempor tellus dolor nec sem. Curabitur ornare ac neque vitae varius. Quisque et diam quis nisi tincidunt porta.</w:t>
      </w:r>
    </w:p>
    <w:p>
      <w:pPr>
        <w:pStyle w:val="PreformattedText"/>
        <w:bidi w:val="0"/>
        <w:spacing w:before="0" w:after="0"/>
        <w:jc w:val="left"/>
        <w:rPr/>
      </w:pPr>
      <w:r>
        <w:rPr/>
      </w:r>
    </w:p>
    <w:p>
      <w:pPr>
        <w:pStyle w:val="PreformattedText"/>
        <w:bidi w:val="0"/>
        <w:spacing w:before="0" w:after="0"/>
        <w:jc w:val="left"/>
        <w:rPr/>
      </w:pPr>
      <w:r>
        <w:rPr/>
        <w:t>Vestibulum et rhoncus mauris. Sed eu felis in nunc auctor pellentesque vitae sit amet nibh. Suspendisse id convallis libero. Nullam non risus erat. Ut tortor massa, condimentum quis dignissim at, pretium at neque. Integer maximus quam felis, a tincidunt nisi porta in. Pellentesque finibus et nulla in mollis. Quisque finibus faucibus nisi sed pretium. Phasellus volutpat tristique tortor, vel lobortis metus placerat at.</w:t>
      </w:r>
    </w:p>
    <w:p>
      <w:pPr>
        <w:pStyle w:val="PreformattedText"/>
        <w:bidi w:val="0"/>
        <w:spacing w:before="0" w:after="0"/>
        <w:jc w:val="left"/>
        <w:rPr/>
      </w:pPr>
      <w:r>
        <w:rPr/>
      </w:r>
    </w:p>
    <w:p>
      <w:pPr>
        <w:pStyle w:val="PreformattedText"/>
        <w:bidi w:val="0"/>
        <w:spacing w:before="0" w:after="0"/>
        <w:jc w:val="left"/>
        <w:rPr/>
      </w:pPr>
      <w:r>
        <w:rPr/>
        <w:t>Proin nec tortor tincidunt, tempor diam non, tincidunt neque. Proin nec iaculis turpis, ac consequat dolor. Quisque lobortis magna eget ultrices vestibulum. Suspendisse porta elit sed metus imperdiet commodo. Nam ultricies lectus sit amet ex auctor, porttitor scelerisque urna varius. Sed eleifend nec nisi et blandit. Etiam risus risus, eleifend a dictum nec, sagittis sed lorem. Maecenas in erat eget libero volutpat tempor at vitae turpis. Nulla semper mollis velit et ultrices. In faucibus, nisl eu malesuada sodales, est urna consequat sem, quis sollicitudin ante magna id lacus. Maecenas ullamcorper feugiat consequat. Nam commodo elit in lectus vestibulum rhoncu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